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1668"/>
        <w:gridCol w:w="1559"/>
        <w:gridCol w:w="2126"/>
        <w:gridCol w:w="2126"/>
        <w:gridCol w:w="1701"/>
        <w:gridCol w:w="1985"/>
      </w:tblGrid>
      <w:tr>
        <w:trPr>
          <w:trHeight w:val="153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Любимая героиня Толстого.</w:t>
            </w:r>
          </w:p>
          <w:p>
            <w:pPr>
              <w:pStyle w:val="Normal"/>
              <w:rPr>
                <w:sz w:val="10"/>
              </w:rPr>
            </w:pPr>
            <w:r>
              <w:rPr>
                <w:sz w:val="10"/>
              </w:rPr>
              <w:t xml:space="preserve">  </w:t>
            </w:r>
            <w:r>
              <w:rPr>
                <w:sz w:val="10"/>
              </w:rPr>
              <w:t>Роман-эпопею «Война и мир» я прочитал незадолго до начала его изучения в    школе. Уже читая роман, я представлял, как и о чем я буду говорить на уроках литературы, когда мы начнем изучать это произведение. Это уже прошло. И вот настало время писать сочинение. Какую же тему выбрать? И не долго думая, я решил - Наташа Ростова! Почему? А потому что мне мил этот герой, можно даже сказать, что я влюблен в него.</w:t>
            </w:r>
          </w:p>
          <w:p>
            <w:pPr>
              <w:pStyle w:val="Normal"/>
              <w:rPr>
                <w:sz w:val="10"/>
              </w:rPr>
            </w:pPr>
            <w:r>
              <w:rPr>
                <w:sz w:val="10"/>
              </w:rPr>
              <w:t xml:space="preserve">  </w:t>
            </w:r>
            <w:r>
              <w:rPr>
                <w:sz w:val="10"/>
              </w:rPr>
              <w:t>Впервые в романе мы с ней встречаемся на ее же именинах. Мы видим молодую, энергичную, веселую, с очаровательными глазами и одновременно некрасивую тринадцатилетнюю девочку. Здесь она ведет себя немного нагловато, чувствуя настроение других. И ничто ей не мешает в середине обеда сказать : «Мама! А какое пирожное будет?» Она знает, что это ей сойдет с рук.</w:t>
            </w:r>
          </w:p>
          <w:p>
            <w:pPr>
              <w:pStyle w:val="Normal"/>
              <w:jc w:val="both"/>
              <w:rPr>
                <w:sz w:val="10"/>
              </w:rPr>
            </w:pPr>
            <w:r>
              <w:rPr>
                <w:sz w:val="10"/>
              </w:rPr>
              <w:t xml:space="preserve">  </w:t>
            </w:r>
            <w:r>
              <w:rPr>
                <w:sz w:val="10"/>
              </w:rPr>
              <w:t>Все ее великолепие видно на ее первом балу. Мы замечаем, что все ее поступки исходят из нее самой, и она не волнуется о том, что думают о ней окружающие.</w:t>
            </w:r>
          </w:p>
          <w:p>
            <w:pPr>
              <w:pStyle w:val="Normal"/>
              <w:jc w:val="both"/>
              <w:rPr>
                <w:sz w:val="10"/>
              </w:rPr>
            </w:pPr>
            <w:r>
              <w:rPr>
                <w:sz w:val="10"/>
              </w:rPr>
              <w:t xml:space="preserve">  </w:t>
            </w:r>
            <w:r>
              <w:rPr>
                <w:sz w:val="10"/>
              </w:rPr>
              <w:t>Для сравнения Наташи с кем-нибудь из героев лучше всего взять Элен Безухову, жену Пьера. Во всем романе писатель не перестает показывать ее физическую красоту.</w:t>
            </w:r>
          </w:p>
          <w:p>
            <w:pPr>
              <w:pStyle w:val="Normal"/>
              <w:jc w:val="both"/>
              <w:rPr>
                <w:sz w:val="10"/>
              </w:rPr>
            </w:pPr>
            <w:r>
              <w:rPr>
                <w:sz w:val="10"/>
              </w:rPr>
              <w:t xml:space="preserve">  </w:t>
            </w:r>
            <w:r>
              <w:rPr>
                <w:sz w:val="10"/>
              </w:rPr>
              <w:t>Но не трудно заметить, что Толстой представляет нам Безухову идеалом женской красоты, а Наташу - души. У Ростовой прекрасная душа! Любящая, сострадающая, понимающая. Она очень хорошо понимает внутреннее состояние людей.</w:t>
            </w:r>
          </w:p>
          <w:p>
            <w:pPr>
              <w:pStyle w:val="Normal"/>
              <w:jc w:val="both"/>
              <w:rPr>
                <w:sz w:val="10"/>
              </w:rPr>
            </w:pPr>
            <w:r>
              <w:rPr>
                <w:sz w:val="10"/>
              </w:rPr>
              <w:t xml:space="preserve">  </w:t>
            </w:r>
            <w:r>
              <w:rPr>
                <w:sz w:val="10"/>
              </w:rPr>
              <w:t>И все же иногда мы видим Наташу совсем другой. Особенно ярко эта перемена заметна, когда мы видим ее после неудачной попытки побега с Анатолем Курагиным. Или во время войны 1812 года. В такие минуты писатель представляет нам ее особенно уродливой, с большим ртом.</w:t>
            </w:r>
          </w:p>
          <w:p>
            <w:pPr>
              <w:pStyle w:val="Normal"/>
              <w:jc w:val="both"/>
              <w:rPr>
                <w:sz w:val="10"/>
              </w:rPr>
            </w:pPr>
            <w:r>
              <w:rPr>
                <w:sz w:val="10"/>
              </w:rPr>
              <w:t xml:space="preserve">  </w:t>
            </w:r>
            <w:r>
              <w:rPr>
                <w:sz w:val="10"/>
              </w:rPr>
              <w:t>Наташа представлена нашему взору не очень умной девочкой, но это не мешает читателю испытывать к ней симпатии. Ведь в ней столько прекрасного! Она очень хорошо поет. Видно, что это у нее от природы. Наташа способна помогать людям жить : вдохновляет их, делает лучше, добрее. К примеру, Николай, вернувшись домой с большим проигрышем и упадшим духом, слушая Наташу, возвращается к жизни, чувствует себя лучше. Или ночь в Отрадном. Наташа у открытого окна высказывает свои чувства к природе. Случайно их разговор услышал князь Андрей Болконский, который вот уже некоторое время «ушел в себя». Этот разговор можно назвать началом возрождения Болконского к жизни.</w:t>
            </w:r>
          </w:p>
          <w:p>
            <w:pPr>
              <w:pStyle w:val="Normal"/>
              <w:jc w:val="both"/>
              <w:rPr>
                <w:sz w:val="10"/>
              </w:rPr>
            </w:pPr>
            <w:r>
              <w:rPr>
                <w:sz w:val="10"/>
              </w:rPr>
              <w:t xml:space="preserve">  </w:t>
            </w:r>
            <w:r>
              <w:rPr>
                <w:sz w:val="10"/>
              </w:rPr>
              <w:t>«Князь Андрей... любил встречать в свете то, что не имело на себе общего светского отпечатка.» Таковой была Наташа. Болконский стал непринужденным и естественным рядом с нею.</w:t>
            </w:r>
          </w:p>
          <w:p>
            <w:pPr>
              <w:pStyle w:val="Normal"/>
              <w:jc w:val="both"/>
              <w:rPr>
                <w:sz w:val="10"/>
              </w:rPr>
            </w:pPr>
            <w:r>
              <w:rPr>
                <w:sz w:val="10"/>
              </w:rPr>
              <w:t xml:space="preserve">  </w:t>
            </w:r>
            <w:r>
              <w:rPr>
                <w:sz w:val="10"/>
              </w:rPr>
              <w:t>Теперь о самом приятном : о любви Наташи. Ее настоящие чувства, как мне кажется, выражаются во время ее любви к Андрею. Эту любовь действительно можно назвать настоящей. Мы видим, как она страдает во время его отсутствия. Нельзя не сказать и о любви к матери, брату, Пьеру. Ее любовь искренна и неодинакова ко всем.</w:t>
            </w:r>
          </w:p>
          <w:p>
            <w:pPr>
              <w:pStyle w:val="Normal"/>
              <w:jc w:val="both"/>
              <w:rPr>
                <w:sz w:val="10"/>
              </w:rPr>
            </w:pPr>
            <w:r>
              <w:rPr>
                <w:sz w:val="10"/>
              </w:rPr>
              <w:t xml:space="preserve">  </w:t>
            </w:r>
            <w:r>
              <w:rPr>
                <w:sz w:val="10"/>
              </w:rPr>
              <w:t>Чем же можно объяснить ее внезапную заинтересованность Анатолем? Просто у Наташи изменчивый характер, в ней заметны простота, открытость, влюбчивость, доверчивость. И она, уже долго тосковавшая по Андрею, почувствовала, что Курагин возвращает ее к жизни.</w:t>
            </w:r>
          </w:p>
          <w:p>
            <w:pPr>
              <w:pStyle w:val="Normal"/>
              <w:jc w:val="both"/>
              <w:rPr>
                <w:sz w:val="10"/>
              </w:rPr>
            </w:pPr>
            <w:r>
              <w:rPr>
                <w:sz w:val="10"/>
              </w:rPr>
              <w:t xml:space="preserve">  </w:t>
            </w:r>
            <w:r>
              <w:rPr>
                <w:sz w:val="10"/>
              </w:rPr>
              <w:t>В конце романа мы видим Ростову совсем другой : она замужем за Пьером, имеет много детей. А ее прежнее веселье куда-то подевалось. Но не трудно заметить, что все свои силы она отдала на то, чтобы ее мужу и детям было хорошо. Наташа - это прекрасный человек! Она была любимой героиней Л.Н. Толстого. Он воплотил в ней самые прекрасные, лучшие черты. Перед ее образом я преклоняюсь.</w:t>
            </w:r>
          </w:p>
          <w:p>
            <w:pPr>
              <w:pStyle w:val="Normal"/>
              <w:widowControl w:val="false"/>
              <w:rPr>
                <w:sz w:val="10"/>
                <w:lang w:eastAsia="ru-RU"/>
              </w:rPr>
            </w:pPr>
            <w:r>
              <w:rPr>
                <w:sz w:val="1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0"/>
                <w:lang w:val="en-US"/>
              </w:rPr>
            </w:pPr>
            <w:r>
              <w:rPr>
                <w:rFonts w:cs="Times New Roman" w:ascii="Times New Roman" w:hAnsi="Times New Roman"/>
                <w:sz w:val="10"/>
              </w:rPr>
              <w:t>Мысль народная" в романе Л. Н. Толстого "Война и мир"</w:t>
            </w:r>
          </w:p>
          <w:p>
            <w:pPr>
              <w:pStyle w:val="TextBody"/>
              <w:rPr>
                <w:sz w:val="10"/>
              </w:rPr>
            </w:pPr>
            <w:r>
              <w:rPr>
                <w:rFonts w:cs="Times New Roman" w:ascii="Times New Roman" w:hAnsi="Times New Roman"/>
                <w:sz w:val="10"/>
              </w:rPr>
              <w:t xml:space="preserve"> </w:t>
            </w:r>
            <w:r>
              <w:rPr>
                <w:rFonts w:cs="Times New Roman" w:ascii="Times New Roman" w:hAnsi="Times New Roman"/>
                <w:sz w:val="10"/>
              </w:rPr>
              <w:t>Роман "Война и мир" был задуман как роман о декабристе, возвращающемся после амнистии в 1856 году. Но чем больше Толстой работал с архивными материалами, тем больше понимал, что нельзя написать этот роман, не рассказав как о самом восстании, так и о войне 1812 года. Так замысел романа постепенно трансформировался, и Толстой создал грандиозную эпопею. "Война и мир" - это повествование о подвиге народа, о победе его духа в войне 1812 года. Позже, говоря о романе, Толстой писал, что главная мысль романа - "мысль народная". Она заключается не только и не столько в изображении самого народа, его быта, жизни, а в том, что каждый положительный герой романа в конце концов связывает свою судьбу с судьбой нации. Во второй части эпилога Толстой говорит о том, что до сих пор вся история писалась как история отдельных личностей, как правило тиранов, монархов, и никто до сих пор не задумывался над тем, что является движущей силой истории. Толстой считал, что это - так называемое "роевое начало", дух и воля не одного человека, а нации в целом, и насколько силен дух и воля народа, настолько вероятны те или иные исторические события. Так победу в Отечественной войне Толстой объясняет тем, что столкнулись две воли: воля французских солдат и воля всего русского народа. Эта война была справедливой для русских, они воевали за свою Родину, поэтому их дух и воля к победе оказались сильнее французских духа и воли. Поэтому победа России над Францией была предопределена. Война 1812 года стала рубежом, испытанием всех положительных героев в романе: для князя Андрея, который чувствует необыкновенный подъем перед Бородинским сражением, веру в победу; для Пьера Безухова, все мысли которого направлены на то, чтобы помочь изгнанию захватчиков - он даже разрабатывает план убийства Наполеона; для Наташи, отдавшей подводы раненым, потому что не отдать их было нельзя, не отдать было стыдно и гадко; для Пети Ростова, принимающего участие в военных действиях партизанского отряда и погибающего в схватке с врагом; для Денисова, Долохова, даже Анатоля Курагина. Все эти люди, отбросив все личное, становятся единым целым, участвуют в формировании воли к победе. Эта воля к победе особенно ярко проявляется в массовых сценах: в сцене сдачи Смоленска (вспомним купца Ферапонтова, который, поддавшись какой-то неведомой, внутренней силе, велит все свое добро раздать солдатам, а что нельзя вынести - поджечь); в сцене подготовки к Бородинскому сражению (солдаты надели белые рубахи, как бы готовясь к последней схватке), в сцене боя партизан с французами. Вообще, тема партизанской войны занимает особое место в романе. Толстой подчеркивает, что война 1812 года действительно была народной, потому что сам народ поднялся на борьбу с захватчиками. Действовали уже отряды старостихи Василисы Кожиной, Дениса Давыдова, создают свои отряды и герои романа - Василий Денисов и Долохов. Жестокую, не на жизнь, а на смерть войну Толстой называет "дубина народной войны"; "Дубина народной войны поднялась со всей своей грозной и величественной силой, и, не спрашивая ничьих вкусов и правил, с глупой простотой, но с целесообразностью, не разбирая ничего, поднималась, опускалась и гвоздила французов до тех пор, пока не погибло все нашествие".</w:t>
            </w:r>
          </w:p>
          <w:p>
            <w:pPr>
              <w:pStyle w:val="Normal"/>
              <w:rPr>
                <w:sz w:val="10"/>
              </w:rPr>
            </w:pPr>
            <w:r>
              <w:rPr>
                <w:sz w:val="1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0"/>
              </w:rPr>
              <w:t>КУТУЗОВ - НАРОДНЫЙ ПОЛКОВОДЕЦ</w:t>
            </w:r>
            <w:r>
              <w:rPr>
                <w:rFonts w:cs="Bookman Old Style" w:ascii="Bookman Old Style" w:hAnsi="Bookman Old Style"/>
                <w:sz w:val="10"/>
              </w:rPr>
              <w:t>.</w:t>
            </w:r>
          </w:p>
          <w:p>
            <w:pPr>
              <w:pStyle w:val="TextBody"/>
              <w:rPr>
                <w:b/>
                <w:b/>
                <w:i/>
                <w:i/>
                <w:sz w:val="10"/>
              </w:rPr>
            </w:pPr>
            <w:r>
              <w:rPr>
                <w:sz w:val="10"/>
              </w:rPr>
              <w:tab/>
              <w:t>Нет в русской литературе другого произведения, где были  бы с такой убедительностью и силой, как в романе “Война и мир”, переданы мощь и величие русского народа. Всем содержанием романа-эпопея Лев Николаевич Толстой показал, что именно народ, поднявшийся на борьбу за независимость, изгнал французов и обеспечил победу. Единство Кутузова с народом объясняется тем “народным чувством, которое он носил в себе во всей чистоте и силе его”. Благодаря этому душевному качеству, Кутузов и является “представителем народной войны”.</w:t>
            </w:r>
          </w:p>
          <w:p>
            <w:pPr>
              <w:pStyle w:val="Normal"/>
              <w:jc w:val="both"/>
              <w:rPr>
                <w:b/>
                <w:b/>
                <w:i/>
                <w:i/>
                <w:sz w:val="10"/>
              </w:rPr>
            </w:pPr>
            <w:r>
              <w:rPr>
                <w:sz w:val="10"/>
              </w:rPr>
              <w:tab/>
              <w:t>Впервые Толстой показывает Кутузова в военной кампании 1805-1807 г.г. на смотре в Браунау. Русский полководец не захотел смотреть парадную форму солдат, а стал осматривать полк в том состоянии, в каком он находился, указывая австрийскому генералу на разбитую солдатскую обувь, с таким выражением, что как бы не упрекал в этом никого, но немог не видеть, как это плохо. Л.Н.Толстой контрастно изображает смотр в Браунау и смотр под Ольмюцем. Солдаты в серых шинелях и разбитой обуви и “щегольски вычищенные и убранные войска”, “нарядная кавалерия”, солдаты со свежевыбритыми и вымытыми лицами и до последней возможности блеска вычищенной амуницией. «На этом контрасте Толстой умело показывает насколько различны интересы Кутузова и Александра и их отношение к солдатам, а следовательно и к народу. Если Кутузов “прошел по рядам, изредка останавливаясь и говоря по несколько ласковых слов офицерам, которых он знал по турецкой войне, а  иногда и солдатам, то император Александр, проезжая на лошади, лишь останавливался иногда, чтобы поприветствовать какой-либо полк. Если у Кутузова смотр проходил просто, естественно, по-домашнему, полководец разговаривал с солдатами, то в Ольмюце “массы войска”, “надсаживая свои груди”, “присоединялись к реву всей той линии, которую уже проезжал государь. «То есть это не та сыновья любовь солдат к Кутузову, а дикий восторг толпы, «массы людей”. И вот на этом контрасте Толстой особенно ярко показывает единение Кутузова с армией, отеческое отношение к солдатам и боевым командирам, естественность и простота русского полководца.</w:t>
            </w:r>
          </w:p>
          <w:p>
            <w:pPr>
              <w:pStyle w:val="Normal"/>
              <w:jc w:val="both"/>
              <w:rPr>
                <w:b/>
                <w:b/>
                <w:i/>
                <w:i/>
                <w:sz w:val="10"/>
              </w:rPr>
            </w:pPr>
            <w:r>
              <w:rPr>
                <w:b/>
                <w:i/>
                <w:sz w:val="10"/>
              </w:rPr>
              <w:tab/>
            </w:r>
            <w:r>
              <w:rPr>
                <w:sz w:val="10"/>
              </w:rPr>
              <w:t>В Бородинском сражении проявилось величие Кутузова, которое заключалось в том, что он руководил духом армии: “Долголетним военным опытом он знал и старческим умом понимал, что руководить сотнями тысяч человек, борящихся со смертью нельзя одному человеку и знал, что решают участь сражения не распоряжения главнокомандующего, не место, на котором стоят войска, а та неуловимая сила, называемая духом войска, и он следил за этой силой и руководил ею, насколько это было в его власти”.</w:t>
            </w:r>
          </w:p>
          <w:p>
            <w:pPr>
              <w:pStyle w:val="Normal"/>
              <w:jc w:val="both"/>
              <w:rPr>
                <w:sz w:val="10"/>
              </w:rPr>
            </w:pPr>
            <w:r>
              <w:rPr>
                <w:b/>
                <w:i/>
                <w:sz w:val="10"/>
              </w:rPr>
              <w:tab/>
            </w:r>
          </w:p>
          <w:p>
            <w:pPr>
              <w:pStyle w:val="Normal"/>
              <w:jc w:val="both"/>
              <w:rPr>
                <w:b/>
                <w:b/>
                <w:i/>
                <w:i/>
                <w:sz w:val="10"/>
              </w:rPr>
            </w:pPr>
            <w:r>
              <w:rPr>
                <w:sz w:val="10"/>
              </w:rPr>
              <w:t>Л.Н.Толстой показывает насколько русский дух в этой народной войне превосходит холодную расчетливость иноземных военачальников. Так Кутузов посылает принца Витембургского “принять командование первой армией”, но то, не доезжая до армии, просит еще войска, и тут же полководец отзывает его и посылает русского-Дохтурова, зная, что он будет стоять за Родину насмерть. Писатель показывает, что благородный Барклай де Толли, видя все обстоятельства, решил, что сражение было проиграно, в то время как русские солдаты стояли насмерть и сдерживали натиск французов. Нет, Барклай де Толли не плохой полководец, но в нем нет русского духа. А Кутузову близок народ и этот народный дух, и полководец отдает приказ о наступлении, хотя армия в таком состоянии наступать не могла. Но этот приказ исходил “не из хитрых соображений, а из чувства, которое лежало в душе каждого русского человека”, и, услышав этот приказ “измученные и колеблющиеся люди утешились и ободрились”.</w:t>
            </w:r>
          </w:p>
          <w:p>
            <w:pPr>
              <w:pStyle w:val="31"/>
              <w:rPr/>
            </w:pPr>
            <w:r>
              <w:rPr/>
              <w:t>Но Толстой-художник часто противоречит Толстому-философу, так как Кутузов руководит по настоящему сражением, проявляя свою волю. Толстой-философ отрицает активную роль полководца в том или ином сражении, но даже в словах Болклнского: “Он ничего не придумает, ничего не предпримет... но он все выслушает, все запомнит, все поставит на свое место, ничему полезному не помешает и ничего вредного не позволит”. Признание активной роли Кутузова. С одной стороны у Толстого Кутузов не делал “никаких распоряжений”, а с другой стороны “соглашался или не соглашался на то, что предлагали ему”, “отдавал приказания”, то есть все-таки руководил ходом сражения. В этом и заключаются противоречия Толстого, как художника, и как философа.</w:t>
            </w:r>
          </w:p>
          <w:p>
            <w:pPr>
              <w:pStyle w:val="Normal"/>
              <w:jc w:val="both"/>
              <w:rPr>
                <w:sz w:val="10"/>
              </w:rPr>
            </w:pPr>
            <w:r>
              <w:rPr>
                <w:sz w:val="10"/>
              </w:rPr>
              <w:t>В романе-эпопее “Война и мир” истинным носителем добра, красоты и правды у Толстого является народ, а следовательно и народный полководец Кутузов. Велик Кутузов, ибо “нет величия там, где нет простоты, добра и правды”.</w:t>
            </w:r>
          </w:p>
          <w:p>
            <w:pPr>
              <w:pStyle w:val="Normal"/>
              <w:rPr>
                <w:sz w:val="10"/>
              </w:rPr>
            </w:pPr>
            <w:r>
              <w:rPr>
                <w:sz w:val="1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10"/>
              </w:rPr>
              <w:t xml:space="preserve">В монументальном романе-эпопее "Война и мир" Л.Н. Толстой отразил множество больших и малых проблем из жизни русского общества начала </w:t>
            </w:r>
            <w:r>
              <w:rPr>
                <w:sz w:val="10"/>
                <w:lang w:val="en-US"/>
              </w:rPr>
              <w:t>XIX</w:t>
            </w:r>
            <w:r>
              <w:rPr>
                <w:sz w:val="10"/>
              </w:rPr>
              <w:t xml:space="preserve"> века. Поиски смысла жизни, истинный и ложный героизм, любовь и ненависть, жизнь и смерть – вот только наиболее важные из проблем, встающие перед главными героями романа. И каждый решает их по-своему. Мы по-разному относимся к героям романа. Но в кульминационный момент произведения – войне 1812 года – почти все внушают нам глубокое уважение, так как весь русский народ поднялся в едином патриотическом порыве. Война повлияла на судьбы всех героев книги.</w:t>
            </w:r>
          </w:p>
          <w:p>
            <w:pPr>
              <w:pStyle w:val="TextBody"/>
              <w:rPr>
                <w:rFonts w:ascii="Times New Roman" w:hAnsi="Times New Roman" w:cs="Times New Roman"/>
                <w:sz w:val="10"/>
              </w:rPr>
            </w:pPr>
            <w:r>
              <w:rPr>
                <w:rFonts w:cs="Times New Roman" w:ascii="Times New Roman" w:hAnsi="Times New Roman"/>
                <w:sz w:val="10"/>
              </w:rPr>
              <w:tab/>
              <w:t xml:space="preserve">Одним из моих любимых  героев является Пьер Безухов. </w:t>
              <w:tab/>
              <w:t>Он появляется на первых же страницах "Войны и мира" в салоне Анны Павловны Шерер. Молодой человек, нелепый и непривлекательный, "толстый, выше обыкновенного роста, широкий, с огромными красными руками". Большой и неуклюжий, он никак не вяжется с изящной обстановкой салона, смущает и шокирует окружающих. Но он же и внушает страх. Анну Павловну страшит взгляд юноши: умный, робкий, наблюдательный, естественный. Таков Пьер, незаконнорожденный сын русского вельможи. В салоне Шерер его принимают лишь на всякий случай, а вдруг граф Кирилл официально признает сына. Многое вначале нам кажется в Пьере странным: воспитывался в Париже – и не умеет вести себя в обществе. И лишь позже мы поймем, что непосредственность, искренность, горячность – сущностные черты Пьера. Ничто и никогда не заставит его изменить себя, жить по общей, усредненной форме, вести бессмысленные разговоры. Образ Пьера – центральный во всей образной системе романа. И, прежде всего потому, что он был в центре сюжета первоначального замысла книги о декабристе, вернувшемся из ссылки. Роман "Война и мир" построен в виде семейной хроники. История народа воспринимается сквозь призму семейной истории. Пьер на этом фоне уникален. За ним единственным нет никого, официально признанный и любимый отцом, он так и не узнает своего родителя, ничего не сможет от него перенять. Пьер изначально лишен семьи, он начинается с себя. Это составляет сущность личности этого героя, отражает черты не его рода, а общие черты его характера.</w:t>
            </w:r>
          </w:p>
          <w:p>
            <w:pPr>
              <w:pStyle w:val="TextBody"/>
              <w:rPr>
                <w:rFonts w:ascii="Times New Roman" w:hAnsi="Times New Roman" w:cs="Times New Roman"/>
                <w:sz w:val="10"/>
              </w:rPr>
            </w:pPr>
            <w:r>
              <w:rPr>
                <w:rFonts w:cs="Times New Roman" w:ascii="Times New Roman" w:hAnsi="Times New Roman"/>
                <w:sz w:val="10"/>
              </w:rPr>
              <w:tab/>
              <w:t>Как и другие герои Толстого, Пьер пройдет свой путь "от Наполеона к Кутузову". Этот путь отмечен не меньшими ошибками и заблуждениями, чем путь князя Андрея.</w:t>
            </w:r>
          </w:p>
          <w:p>
            <w:pPr>
              <w:pStyle w:val="Normal"/>
              <w:ind w:firstLine="720"/>
              <w:jc w:val="both"/>
              <w:rPr>
                <w:sz w:val="10"/>
              </w:rPr>
            </w:pPr>
            <w:r>
              <w:rPr>
                <w:sz w:val="10"/>
              </w:rPr>
              <w:t>Первой трагической ошибкой Пьера стал брак с Элен. Автор подробно повествует о том, как завлекали развратные Элен и князь Василий наивного Пьера, как вовремя прибежали с иконой благословлять их. И описав все это, Толстой пристально всматривается в несчастного Пьера. Кого он обвиняет  в своем нелепом браке? И Пьер одерживает свою первую победу – он обвиняет себя. Духовная установка Пьера изначально опирается на принцип истинной нравственности: прежде всего  суди самого себя.</w:t>
            </w:r>
          </w:p>
          <w:p>
            <w:pPr>
              <w:pStyle w:val="Normal"/>
              <w:ind w:firstLine="720"/>
              <w:jc w:val="both"/>
              <w:rPr>
                <w:sz w:val="10"/>
              </w:rPr>
            </w:pPr>
            <w:r>
              <w:rPr>
                <w:sz w:val="10"/>
              </w:rPr>
              <w:t>Вторым серьезным испытанием станет для Пьера неожиданная дуэль. Оскорбленный Долоховым, он бросает вызов и оказывается вновь вовлеченным в чужую и чуждую игру. Казалось бы, исход дуэли – торжество справедливости: впервые взяв в руки пистолет, Пьер попадает в своего обидчика. Но после всего этого, бессмысленной представляется графу вся его жизнь. Пьер переживает глубокий душевный кризис. Этот кризис – и сильное недовольство собой, и желание изменить свою жизнь.</w:t>
            </w:r>
          </w:p>
          <w:p>
            <w:pPr>
              <w:pStyle w:val="21"/>
              <w:ind w:firstLine="720"/>
              <w:rPr>
                <w:rFonts w:ascii="Times New Roman" w:hAnsi="Times New Roman" w:cs="Times New Roman"/>
                <w:sz w:val="10"/>
              </w:rPr>
            </w:pPr>
            <w:r>
              <w:rPr>
                <w:rFonts w:cs="Times New Roman" w:ascii="Times New Roman" w:hAnsi="Times New Roman"/>
                <w:sz w:val="10"/>
              </w:rPr>
              <w:t>Торжок стал для Пьера его Аустерлицем. На этой почтовой станции он отрекся от своего раннего нравственного бонапартизма и выбрал новый путь. Этот путь указал ему масон Баздеев, который становится его наставником. Обращение Пьера к масонам понятно. Баздеев предлагает ему начать жизнь с нуля, возродиться в новом, очищенном состоянии. Но оно оправдано и исторически. Известно, что через масонство прошли почти все декабристы, и искали они в масонстве то же, что и  Пьер – нравственные очищения. Судьбу Пьера Лев Толстой выстраивает цепью нелогических закономерностей, закономерностей исторических. Не будучи военным, он едет на Бородинское поле, ибо исторически для победы необходимо участие всех, кому дорого отечество. И Толстой заставил нас увидеть это сражение глазами Пьера, так как именно ему видится нравственная основа этого события. Пьер останется в Москве, чтобы убить Наполеона и спасет девочку. И, наконец, в плену он обретет путь к свободе внутренней, приобщится к народной правде и к народной морали. Встреча с Платоном Каратаевым, носителем народной правды – эпоха в жизни Пьера. Как и Баздеев, Каратаев войдет в его жизнь духовным учителем. Но вся внутренняя энергия личности Пьера, весь строй его души таковы, что, с радостью принимая предлагаемый опыт своих учителей, он не подчиняется им, а идет, обогащенный, дальше своим путем. И этот путь, по мнению Толстого, единственно возможен для истинно нравственного человека.</w:t>
            </w:r>
          </w:p>
          <w:p>
            <w:pPr>
              <w:pStyle w:val="TextBody"/>
              <w:rPr>
                <w:rFonts w:ascii="Times New Roman" w:hAnsi="Times New Roman" w:cs="Times New Roman"/>
                <w:sz w:val="10"/>
              </w:rPr>
            </w:pPr>
            <w:r>
              <w:rPr>
                <w:rFonts w:cs="Times New Roman" w:ascii="Times New Roman" w:hAnsi="Times New Roman"/>
                <w:sz w:val="1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Гуманистический смысл названия романа А.Н. Толстого “Война и мир”.</w:t>
            </w:r>
          </w:p>
          <w:p>
            <w:pPr>
              <w:pStyle w:val="Normal"/>
              <w:jc w:val="both"/>
              <w:rPr>
                <w:sz w:val="10"/>
              </w:rPr>
            </w:pPr>
            <w:r>
              <w:rPr>
                <w:sz w:val="10"/>
              </w:rPr>
              <w:t xml:space="preserve">   </w:t>
            </w:r>
            <w:r>
              <w:rPr>
                <w:sz w:val="10"/>
              </w:rPr>
              <w:t>А.Н. Толстой великий писатель второй половины 19 века. Самым ярким его произведением в течение его творчества стал роман “Война и мир”, который несет в себе философский характер, так как его герои размышляют о смысле жизни, о чувствах, и о других вопросах, волнующих их сердца. И даже в самом названии романа скрыт смысл гуманности. “Война и мир” - это как бы противостояние двух сил. В произведении показаны две стороны человеческой жизни, с одной стороны - это война, а с другой - мир.</w:t>
            </w:r>
          </w:p>
          <w:p>
            <w:pPr>
              <w:pStyle w:val="Normal"/>
              <w:jc w:val="both"/>
              <w:rPr>
                <w:sz w:val="10"/>
              </w:rPr>
            </w:pPr>
            <w:r>
              <w:rPr>
                <w:sz w:val="10"/>
              </w:rPr>
              <w:t xml:space="preserve">   </w:t>
            </w:r>
            <w:r>
              <w:rPr>
                <w:sz w:val="10"/>
              </w:rPr>
              <w:t>Война 1812 года - это страшное испытание, выпавшее на долю русского народа. Это кровопролитное, ужасное событие в истории человечества. Тысячи людей, в том числе и дворяне, такие, как Пьер, Андрей, Николай и другие, встали на защиту родного отечества. На каждом шагу их  приследовала опасность, они готовы были жертвовать своей жизнью, ради России. Хотя другие не были обеспокоены судьбой Родины, они больше думали о делах, по их мнению, поважнее, чем спасение страны от врага.</w:t>
            </w:r>
          </w:p>
          <w:p>
            <w:pPr>
              <w:pStyle w:val="Normal"/>
              <w:jc w:val="both"/>
              <w:rPr>
                <w:sz w:val="10"/>
              </w:rPr>
            </w:pPr>
            <w:r>
              <w:rPr>
                <w:sz w:val="10"/>
              </w:rPr>
              <w:t xml:space="preserve">   </w:t>
            </w:r>
            <w:r>
              <w:rPr>
                <w:sz w:val="10"/>
              </w:rPr>
              <w:t>А.Н. Толстой говорил: “...война - противное человеческому разуму и всей человеческой природе событие”, но война 1812 года - это “страшная необходимость”. Но автор показывает читателю не только войну, в прямом смысле этого слова, но и бури, грозы, настигающие человека. Война в человеческой душе переворачивает все в жизни, она страшна так же, как и сражение на поле брани. И эти колебания происходят в судьбах главных героев романа: Андрея, Пьера, Наташи и других.</w:t>
            </w:r>
          </w:p>
          <w:p>
            <w:pPr>
              <w:pStyle w:val="Normal"/>
              <w:jc w:val="both"/>
              <w:rPr>
                <w:sz w:val="10"/>
              </w:rPr>
            </w:pPr>
            <w:r>
              <w:rPr>
                <w:sz w:val="10"/>
              </w:rPr>
              <w:t xml:space="preserve">   </w:t>
            </w:r>
            <w:r>
              <w:rPr>
                <w:sz w:val="10"/>
              </w:rPr>
              <w:t>Переживание, разочарование в любви, путь душевных исканий, - все это тревожило неспокойное существование князя Андрея. С каждым новым страданием он становился мудрее и сильнее. Встретив, по его мнению, настоящую любовь, счастье его снова настигает неудача, глубокое разочарование. Мне кажется, что истинное успокоение Андрей обрел на Бородинском поле, где был смертельно ранен. Наверное, именно в тот момент, князь почувствовал, что его жизнь прожита не зря.</w:t>
            </w:r>
          </w:p>
          <w:p>
            <w:pPr>
              <w:pStyle w:val="Normal"/>
              <w:jc w:val="both"/>
              <w:rPr>
                <w:sz w:val="10"/>
              </w:rPr>
            </w:pPr>
            <w:r>
              <w:rPr>
                <w:sz w:val="10"/>
              </w:rPr>
              <w:t xml:space="preserve">   </w:t>
            </w:r>
            <w:r>
              <w:rPr>
                <w:sz w:val="10"/>
              </w:rPr>
              <w:t>Безусловно, гуманизм названия заложен в слове “мир”. В романе мир - это прежде всего стремление к согласию между народом, между русскими и французами, но, к сожалению, его можно было добиться только с помощью насилия, то есть войны.</w:t>
            </w:r>
          </w:p>
          <w:p>
            <w:pPr>
              <w:pStyle w:val="Normal"/>
              <w:jc w:val="both"/>
              <w:rPr>
                <w:sz w:val="10"/>
              </w:rPr>
            </w:pPr>
            <w:r>
              <w:rPr>
                <w:sz w:val="10"/>
              </w:rPr>
              <w:t xml:space="preserve">   </w:t>
            </w:r>
            <w:r>
              <w:rPr>
                <w:sz w:val="10"/>
              </w:rPr>
              <w:t>Мир - это и крестьянский сход, и жизнь людей за пределами кровопролитного сражения, их переживания, обыденные интересы, интриги, помощь раненным, чувства, любовь, желания, страдания, и конечно же внутренний мир героев. Весь этот мир автор подробно показывает в своем романе, изображая семьи Ростовых, Курагиных, Безуховых, Болконских, Друбецких, Бергов. Самое главное, что писатель рисует их большой, почти всегда дружный коллектив, умных и любящих людей, гуманных по отношению друг к другу. А если на своем пути они и встречают зло, то у них достаточно сил, мужества, доброты и благородства, что бы справиться с недоброжелателями.</w:t>
            </w:r>
          </w:p>
          <w:p>
            <w:pPr>
              <w:pStyle w:val="Normal"/>
              <w:jc w:val="both"/>
              <w:rPr>
                <w:sz w:val="10"/>
              </w:rPr>
            </w:pPr>
            <w:r>
              <w:rPr>
                <w:sz w:val="10"/>
              </w:rPr>
              <w:t xml:space="preserve">   </w:t>
            </w:r>
            <w:r>
              <w:rPr>
                <w:sz w:val="10"/>
              </w:rPr>
              <w:t>Гуманность названия романа заключена в хорошем отношении героев к людям, в их переживаниях за судьбу страны.</w:t>
            </w:r>
          </w:p>
          <w:p>
            <w:pPr>
              <w:pStyle w:val="Normal"/>
              <w:spacing w:lineRule="auto" w:line="192" w:before="20" w:after="0"/>
              <w:jc w:val="center"/>
              <w:rPr>
                <w:sz w:val="10"/>
              </w:rPr>
            </w:pPr>
            <w:r>
              <w:rPr>
                <w:sz w:val="10"/>
              </w:rPr>
              <w:t xml:space="preserve">   </w:t>
            </w:r>
            <w:r>
              <w:rPr>
                <w:sz w:val="10"/>
              </w:rPr>
              <w:t>Таковы основные гуманистические аспекты названия романа А.Н. Толстого “Война и мир”, они делают его книгу актуальный во все вре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 xml:space="preserve">Богатство душевного мира героев А.Н. Толстого в романе </w:t>
            </w:r>
          </w:p>
          <w:p>
            <w:pPr>
              <w:pStyle w:val="Normal"/>
              <w:jc w:val="center"/>
              <w:rPr>
                <w:sz w:val="10"/>
              </w:rPr>
            </w:pPr>
            <w:r>
              <w:rPr>
                <w:sz w:val="10"/>
              </w:rPr>
              <w:t>«Война и Мир».</w:t>
            </w:r>
          </w:p>
          <w:p>
            <w:pPr>
              <w:pStyle w:val="Normal"/>
              <w:jc w:val="both"/>
              <w:rPr>
                <w:sz w:val="10"/>
              </w:rPr>
            </w:pPr>
            <w:r>
              <w:rPr>
                <w:sz w:val="10"/>
              </w:rPr>
              <w:t xml:space="preserve">   </w:t>
            </w:r>
            <w:r>
              <w:rPr>
                <w:sz w:val="10"/>
              </w:rPr>
              <w:t>А.Н. Толстой - великий писатель второй половины 19 века. Самым ярким его произведением за все его творчество стал роман «Война и мир», в котором автор изображает разные судьбы людей, их отношения друг к другу, чувства, переживания, а также и их внутренний мир, душевное богатство. Примером могут служить любимые герои Толстого, такие, как князь Андрей, Пьер Безухов, Наташа Ростова, княжна Марья. Писатель показывает нам духовные искания Андрея и Пьера, их отношение к жизни, их любовь, подвиги на войне.</w:t>
            </w:r>
          </w:p>
          <w:p>
            <w:pPr>
              <w:pStyle w:val="Normal"/>
              <w:jc w:val="both"/>
              <w:rPr>
                <w:sz w:val="10"/>
              </w:rPr>
            </w:pPr>
            <w:r>
              <w:rPr>
                <w:sz w:val="10"/>
              </w:rPr>
              <w:t xml:space="preserve">   </w:t>
            </w:r>
            <w:r>
              <w:rPr>
                <w:sz w:val="10"/>
              </w:rPr>
              <w:t>Князь - добрый, честный, благородный человек, который прекрасно относится к женщинам, особенно к своей любимой девушке Наташе. Но в то же время, несмотря на все его великолепные, благородные качества, он бывает грубым, резким и слишком гордым, что сильно мешает ему в его и так нелегкой жизни. Андрей постоянно искал себя, свое призвание, сначала князь отправляется на войну, где после ранения попадает в плен, потом он стремится к мирному, спокойному существованию, и снова возвращается на войну. Наверное такой человек, как Андрей не мог прожить действительно счастливую жизнь, так как он не нашел того, чего хотел.</w:t>
            </w:r>
          </w:p>
          <w:p>
            <w:pPr>
              <w:pStyle w:val="Normal"/>
              <w:jc w:val="both"/>
              <w:rPr>
                <w:sz w:val="10"/>
              </w:rPr>
            </w:pPr>
            <w:r>
              <w:rPr>
                <w:sz w:val="10"/>
              </w:rPr>
              <w:t xml:space="preserve">   </w:t>
            </w:r>
            <w:r>
              <w:rPr>
                <w:sz w:val="10"/>
              </w:rPr>
              <w:t>Его друг Пьер - полная противоположность ему. Он тоже добрый, благородный, но этот человек сумел найти и призвание в жизни, и женщину, которая полностью понимала и любила его, Наташу Ростову. Пьер также отличался особым качеством, он мог вслушиваться в проблемы чужих людей, мог понять и дать хороший совет, именно эти черты  характера не наделила Болконского природа. Вначале романа Толстой уделяет большое внимание духовным исканиям Пьера, но они имели ............. завершение. Из эпилога романа мы узнаем, что женившись на Наташе Ростовой Безухов обрел счастье.</w:t>
            </w:r>
          </w:p>
          <w:p>
            <w:pPr>
              <w:pStyle w:val="Normal"/>
              <w:jc w:val="both"/>
              <w:rPr>
                <w:sz w:val="10"/>
              </w:rPr>
            </w:pPr>
            <w:r>
              <w:rPr>
                <w:sz w:val="10"/>
              </w:rPr>
              <w:t xml:space="preserve">   </w:t>
            </w:r>
            <w:r>
              <w:rPr>
                <w:sz w:val="10"/>
              </w:rPr>
              <w:t>Еще одна не менее важная героиня романа Наташа Ростова, которая также наделена богатым внутренним миром. Наташа некрасива, но умна , чувственна, и конечно же прекрасна душой. Она хорошо понимает людей, чувствует боль и помогает всем, чем может. У нее очень развита интуиция и душевная чуткость, это помогает ей прекрасно ладить с мужем Пьером, и быть замечательной матерью большого семейства.</w:t>
            </w:r>
          </w:p>
          <w:p>
            <w:pPr>
              <w:pStyle w:val="Normal"/>
              <w:jc w:val="both"/>
              <w:rPr>
                <w:sz w:val="10"/>
              </w:rPr>
            </w:pPr>
            <w:r>
              <w:rPr>
                <w:sz w:val="10"/>
              </w:rPr>
              <w:t xml:space="preserve">   </w:t>
            </w:r>
            <w:r>
              <w:rPr>
                <w:sz w:val="10"/>
              </w:rPr>
              <w:t>Княжна Марья существенно отличается от Ростовой, она религиозна, спокойна, с красивыми «лучистыми глазами». Княжна обладает богатейшим внутренним миром, ее доброта распространяется на всех окружающих людей, даже на строгого отца, который никогда не позволял девушке лишнего: прыгать, петь, много смеяться, то есть того, что могла делать Наташа. Казалось, что могла делать Наташа. Казалось, что Марья так и проживет в своем поместье, и никогда не выйдет замуж. Но Толстой, напротив, разворачивает сюжет так что княжна обретает свое счастье и становится матерью.</w:t>
            </w:r>
          </w:p>
          <w:p>
            <w:pPr>
              <w:pStyle w:val="Normal"/>
              <w:jc w:val="both"/>
              <w:rPr>
                <w:sz w:val="10"/>
              </w:rPr>
            </w:pPr>
            <w:r>
              <w:rPr>
                <w:sz w:val="10"/>
              </w:rPr>
              <w:t xml:space="preserve">   </w:t>
            </w:r>
            <w:r>
              <w:rPr>
                <w:sz w:val="10"/>
              </w:rPr>
              <w:t>Безусловно, все герои романа Толстого индивидуальны, все личности и прекрасные люди, со своими чувствами, мыслями и проблемами. Вопросы, волновавшие их до сих пор остается нерешенными, поэтому это произведение и остаются актуальным в наше время.</w:t>
            </w:r>
          </w:p>
          <w:p>
            <w:pPr>
              <w:pStyle w:val="Normal"/>
              <w:rPr>
                <w:sz w:val="10"/>
              </w:rPr>
            </w:pPr>
            <w:r>
              <w:rPr>
                <w:sz w:val="10"/>
              </w:rPr>
            </w:r>
          </w:p>
        </w:tc>
      </w:tr>
    </w:tbl>
    <w:p>
      <w:pPr>
        <w:pStyle w:val="Normal"/>
        <w:rPr/>
      </w:pPr>
      <w:r>
        <w:rPr/>
      </w:r>
    </w:p>
    <w:sectPr>
      <w:type w:val="nextPage"/>
      <w:pgSz w:w="11906" w:h="16838"/>
      <w:pgMar w:left="567"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200"/>
      <w:jc w:val="both"/>
    </w:pPr>
    <w:rPr>
      <w:sz w:val="24"/>
      <w:lang w:eastAsia="ru-RU"/>
    </w:rPr>
  </w:style>
  <w:style w:type="paragraph" w:styleId="2">
    <w:name w:val="Основной текст с отступом 2"/>
    <w:basedOn w:val="Normal"/>
    <w:qFormat/>
    <w:pPr>
      <w:spacing w:lineRule="atLeast" w:line="240" w:before="120" w:after="0"/>
      <w:ind w:firstLine="301"/>
      <w:jc w:val="both"/>
    </w:pPr>
    <w:rPr>
      <w:sz w:val="24"/>
      <w:lang w:eastAsia="ru-RU"/>
    </w:rPr>
  </w:style>
  <w:style w:type="paragraph" w:styleId="3">
    <w:name w:val="Основной текст с отступом 3"/>
    <w:basedOn w:val="Normal"/>
    <w:qFormat/>
    <w:pPr>
      <w:ind w:firstLine="320"/>
      <w:jc w:val="both"/>
    </w:pPr>
    <w:rPr>
      <w:sz w:val="28"/>
      <w:lang w:eastAsia="ru-RU"/>
    </w:rPr>
  </w:style>
  <w:style w:type="paragraph" w:styleId="21">
    <w:name w:val="Основной текст 2"/>
    <w:basedOn w:val="Normal"/>
    <w:qFormat/>
    <w:pPr/>
    <w:rPr>
      <w:rFonts w:ascii="Courier New" w:hAnsi="Courier New" w:cs="Courier New"/>
      <w:sz w:val="12"/>
    </w:rPr>
  </w:style>
  <w:style w:type="paragraph" w:styleId="31">
    <w:name w:val="Основной текст 3"/>
    <w:basedOn w:val="Normal"/>
    <w:qFormat/>
    <w:pPr>
      <w:jc w:val="both"/>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5:41:00Z</dcterms:created>
  <dc:creator>***</dc:creator>
  <dc:description/>
  <dc:language>en-US</dc:language>
  <cp:lastModifiedBy>***</cp:lastModifiedBy>
  <cp:lastPrinted>2000-05-21T11:24:00Z</cp:lastPrinted>
  <dcterms:modified xsi:type="dcterms:W3CDTF">2000-05-21T05:48:00Z</dcterms:modified>
  <cp:revision>3</cp:revision>
  <dc:subject/>
  <dc:title>Кто нужен России: Обломов или Штольц</dc:title>
</cp:coreProperties>
</file>